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11161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119812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10878978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8939405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5032391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852284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